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139653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8902922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